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Луусалмского сельского поселения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17.11.2025 г. № 5-29-8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ходов между бюджетом Калевальского муниципального района и бюджетом Луусалмского сельского поселения на 2026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7-202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Луусалм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МойКомп</cp:lastModifiedBy>
  <cp:lastPrinted>2025-11-25T15:20:00Z</cp:lastPrinted>
  <dcterms:modified xsi:type="dcterms:W3CDTF">2025-11-25T12:20:00Z</dcterms:modified>
  <cp:revision>27</cp:revision>
  <dc:subject/>
  <dc:title/>
</cp:coreProperties>
</file>